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26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ШМ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июня 2015 г.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выборов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а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 июня 2002 года        № 67-ФЗ «Об основных гарантиях избирательных прав и права на участие в референдуме граждан Российской Федерации, статьей 7 областного закона              от 3 июля 2003 года № 41-з «О выборах органов местного самоуправления в Смоленской области», Уставом Шмаковского сельского поселения Починковского района Смоленской области, Совет депутатов Шмаковского сельского поселения Починковского района 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депутатов третьего созыва Шмаковского сельского поселения Починковского района Смоленской области на 13 сентября 2015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Опубликовать настоящее решение в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 образования</w:t>
      </w:r>
    </w:p>
    <w:p>
      <w:pPr>
        <w:pStyle w:val="Normal"/>
        <w:rPr/>
      </w:pPr>
      <w:r>
        <w:rPr>
          <w:sz w:val="28"/>
          <w:szCs w:val="28"/>
        </w:rPr>
        <w:t>Шма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очинковского района Смоленской области                                       Ю.И. Кузьмен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23:00Z</dcterms:created>
  <dc:creator>User</dc:creator>
  <dc:description/>
  <cp:keywords/>
  <dc:language>en-US</dc:language>
  <cp:lastModifiedBy>USEROK</cp:lastModifiedBy>
  <cp:lastPrinted>2015-05-13T16:36:00Z</cp:lastPrinted>
  <dcterms:modified xsi:type="dcterms:W3CDTF">2015-06-23T05:58:00Z</dcterms:modified>
  <cp:revision>23</cp:revision>
  <dc:subject/>
  <dc:title>Проект 2</dc:title>
</cp:coreProperties>
</file>