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2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убличных слушаний  по рассмотрению документации по планировке территории объекта «Межпоселковый газопровод высокого давления от дер. Белик до дер. Шмаково Починковского района Смоленской области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Местоположение проектируемого объекта:</w:t>
      </w:r>
    </w:p>
    <w:p>
      <w:pPr>
        <w:pStyle w:val="Normal"/>
        <w:ind w:firstLine="709"/>
        <w:rPr/>
      </w:pPr>
      <w:r>
        <w:rPr/>
        <w:t>Смоленская область,  Починковский муниципальный район – Шмаковское сельское пос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есто и время проведения публичных слуша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 адресу: Российская Федерация, Смоленская область, Починковский муниципальный район, муниципальное образование Шмаковское сельское поселение Починковского района Смоленской области, деревня Шмаково, дом №56, </w:t>
      </w:r>
      <w:r>
        <w:rPr/>
        <w:t xml:space="preserve"> 28 февраля  2017 года в 15:00 в здании  Администрации Шмаковского сельского поселения Починковского района  Смоле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Информационное объявление о проведении публичных слушаний было опубликованы в газете «Сельская новь» №4 от 27 января 2017 года. размещено   в информационно-телекоммуникационной сети «Интернет» на официальном сайте Администрации Шмаковского сельского поселения Починковского района Смоленской области </w:t>
      </w:r>
      <w:hyperlink r:id="rId2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smakovskoe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admin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smolensk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ab/>
        <w:t>С материалами документации по планировке территории объекта «Межпоселковый газопровод высокого давления от дер. Белик до дер. Шмаково Починковского района Смоленской области»  все желающие могли ознакомиться в здании администрации  по адресу: Российская Федерация, Смоленская область, Починковский муниципальный район, муниципальное образование Шмаковское сельское поселение Починковского района Смоленской области, деревня Шмаково, дом №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31"/>
        <w:ind w:right="141" w:hanging="0"/>
        <w:jc w:val="both"/>
        <w:rPr/>
      </w:pPr>
      <w:r>
        <w:rPr>
          <w:b/>
        </w:rPr>
        <w:t>Председатель слушаний:</w:t>
      </w:r>
      <w:r>
        <w:rPr/>
        <w:t xml:space="preserve"> Глава муниципального образования Шмаковского сельского поселения Починковского района Смоленской области                                                                Ю.И. Кузьмен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Старший менеджер администрации Шмаковского сельского поселения Починковского района Смоленской области  Н.А.Романив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autoSpaceDE w:val="false"/>
        <w:rPr/>
      </w:pPr>
      <w:r>
        <w:rPr/>
        <w:t>В публичных слушаниях приняли участие 6 человек:</w:t>
      </w:r>
    </w:p>
    <w:p>
      <w:pPr>
        <w:pStyle w:val="Normal"/>
        <w:autoSpaceDE w:val="false"/>
        <w:rPr/>
      </w:pPr>
      <w:r>
        <w:rPr/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4270"/>
      </w:tblGrid>
      <w:tr>
        <w:trPr>
          <w:trHeight w:val="273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всиков А.К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ущенкова Д.А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ыганкова Н.С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елёва Н.И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икова Т.М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а Н.В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-    глава муниципального образования Шмаковского сельского поселения Ю.И. Кузьменков </w:t>
      </w:r>
    </w:p>
    <w:p>
      <w:pPr>
        <w:pStyle w:val="Normal"/>
        <w:jc w:val="both"/>
        <w:rPr/>
      </w:pPr>
      <w:r>
        <w:rPr/>
        <w:t xml:space="preserve">- сотрудники администрации Шмаковского сельского поселения Н.А.Романив;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- </w:t>
      </w:r>
      <w:r>
        <w:rPr/>
        <w:t>от разработчика документации по планировке территории: архитектор ООО «Брянскземпроект» Сколышева Анастасия Геннадь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редмет слушаний:  </w:t>
      </w:r>
      <w:r>
        <w:rPr/>
        <w:t>Рассмотрение проекта планировки и проекта межевания территории под размещение объекта «Межпоселковый газопровод высокого давления от дер. Белик до дер. Шмаково Починковского района Смоленской области», разработанного ООО «Брянскземпроект»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снование для проведения публичных слушаний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убличные слушания проведены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Уставом Шмаковского сельского поселения Починковского района Смоленской области, распоряжением Администрации Шмаковского сельского поселения Починковского района Смоленской области от 23.01.2017 года №6</w:t>
      </w:r>
    </w:p>
    <w:p>
      <w:pPr>
        <w:pStyle w:val="Normal"/>
        <w:jc w:val="both"/>
        <w:rPr/>
      </w:pPr>
      <w:r>
        <w:rPr/>
        <w:t xml:space="preserve"> </w:t>
      </w:r>
      <w:r>
        <w:rPr/>
        <w:t>« О проведении публичных слушаний по вопросу утверждения проекта  планировки и проекта межевания территории под размещение объекта «Межпоселковый газопровод высокого давления от дер. Белик до дер. Шмаково Починковского района Смоленской области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планировки и проекта межевания территории под размещение объекта «Межпоселковый газопровод высокого давления от дер. Белик до дер. Шмаково Починковского района Смолен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/>
        <w:tab/>
        <w:t>1</w:t>
      </w:r>
      <w:r>
        <w:rPr>
          <w:b/>
        </w:rPr>
        <w:t xml:space="preserve">. </w:t>
      </w:r>
      <w:r>
        <w:rPr/>
        <w:t xml:space="preserve">Выступления: </w:t>
      </w:r>
    </w:p>
    <w:p>
      <w:pPr>
        <w:pStyle w:val="Normal"/>
        <w:autoSpaceDE w:val="false"/>
        <w:rPr/>
      </w:pPr>
      <w:r>
        <w:rPr/>
        <w:tab/>
        <w:t>Главы муниципального образования Шмаковского сельского поселения Ю.И. Кузьменкова;</w:t>
      </w:r>
    </w:p>
    <w:p>
      <w:pPr>
        <w:pStyle w:val="Normal"/>
        <w:jc w:val="both"/>
        <w:rPr/>
      </w:pPr>
      <w:r>
        <w:rPr/>
        <w:tab/>
        <w:t>архитектора ООО «Брянскземпроект» Сколышевой А.Г.</w:t>
      </w:r>
    </w:p>
    <w:p>
      <w:pPr>
        <w:pStyle w:val="Normal"/>
        <w:autoSpaceDE w:val="false"/>
        <w:rPr/>
      </w:pPr>
      <w:r>
        <w:rPr/>
        <w:tab/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23"/>
        <w:widowControl w:val="false"/>
        <w:spacing w:lineRule="auto" w:line="240" w:before="40" w:after="40"/>
        <w:ind w:left="0" w:firstLine="709"/>
        <w:jc w:val="both"/>
        <w:rPr>
          <w:iCs/>
        </w:rPr>
      </w:pPr>
      <w:r>
        <w:rPr>
          <w:iCs/>
        </w:rPr>
        <w:t>Проект планировки и проект межевания территории с учетом подготовки топографической основы под размещение: «Межпоселковый газопровод высокого давления от дер. Белик до дер. Шмаково Починковского района Смоленской области» выполнен в соответствии с г</w:t>
      </w:r>
      <w:r>
        <w:rPr/>
        <w:t>осударственным контрактом № 016320000031002771_101428 от 22.07.2016 г., заключенным ООО «Брянскземпроект» с областным государственным казённым учреждением «Управление капитального строительства Смоленской области»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/>
        <w:tab/>
        <w:t>Глава муниципального образования Шмаковского сельского поселения Ю.И. Кузьменков., архитектор ООО «Брянскземпроект» Сколышева А.Г ознакомили участников публичных слушаний с:</w:t>
      </w:r>
      <w:r>
        <w:rPr>
          <w:iCs/>
        </w:rPr>
        <w:t xml:space="preserve">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-  проектом </w:t>
      </w:r>
      <w:bookmarkStart w:id="0" w:name="sub_23052"/>
      <w:r>
        <w:rPr/>
        <w:t>планировки и межевания проектируемого объекта;</w:t>
      </w:r>
    </w:p>
    <w:p>
      <w:pPr>
        <w:pStyle w:val="Normal"/>
        <w:autoSpaceDE w:val="false"/>
        <w:ind w:firstLine="709"/>
        <w:jc w:val="both"/>
        <w:rPr/>
      </w:pPr>
      <w:bookmarkEnd w:id="0"/>
      <w:r>
        <w:rPr/>
        <w:t xml:space="preserve">- чертежами (схемами), на которых отображена информация,  предусмотренна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nts%20and%20Settings%5CLubov%5CApplication%20Data%5COpera%5COpera%5Cprofile%5Ccache4%5Ctemporary_download%5Cprot_sirkovko_soglasie_gen_plan%20(1).doc" \l "sub_2306%23sub_230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 статьями 42 и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43 Градостроительного кодекса Российской Федерации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В ходе слушаний участникам слушаний было разъяснено, что в документации по планировке территории  определяется зона размещения линейного объекта регионального значения, а именно межпоселкового газопровода высокого давления от деревни Белик до деревни Шмаково Починковского района Смоленской области; устанавливается местоположение границ образуемых и изменяемых земельных участков, частей земельных участков в целях предоставления для строительства линейного объекта.</w:t>
      </w:r>
    </w:p>
    <w:p>
      <w:pPr>
        <w:pStyle w:val="Normal"/>
        <w:autoSpaceDE w:val="false"/>
        <w:jc w:val="both"/>
        <w:rPr/>
      </w:pPr>
      <w:r>
        <w:rPr/>
        <w:tab/>
        <w:t>В результате разработки проекта межевания были сформированы земельные участки для строительства линейного объекта:</w:t>
      </w:r>
    </w:p>
    <w:p>
      <w:pPr>
        <w:pStyle w:val="Normal"/>
        <w:autoSpaceDE w:val="false"/>
        <w:jc w:val="both"/>
        <w:rPr/>
      </w:pPr>
      <w:r>
        <w:rPr/>
        <w:t>Общая площадь занимаемых земель составляет 81478  кв.м., из них: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/>
        <w:tab/>
        <w:t xml:space="preserve">земли муниципальной собственности из состава земельного участка с к.н. 67:14:0000000:632 (вид разрешенного использования - </w:t>
      </w:r>
      <w:r>
        <w:rPr>
          <w:color w:val="333333"/>
        </w:rPr>
        <w:t xml:space="preserve">для размещения автомобильных дорог и их конструктивных элементов; категория земель - </w:t>
      </w:r>
      <w:r>
        <w:rPr>
          <w:color w:val="000000"/>
        </w:rPr>
        <w:t>Земли населённых пунктов д. Белик)</w:t>
      </w:r>
      <w:r>
        <w:rPr/>
        <w:t xml:space="preserve"> – 21,0 кв.м.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/>
        <w:tab/>
        <w:t xml:space="preserve">земли муниципальной собственности из состава земельного участка с к.н. 67:14:0000000:668 (вид разрешенного использования - </w:t>
      </w:r>
      <w:r>
        <w:rPr>
          <w:color w:val="333333"/>
        </w:rPr>
        <w:t xml:space="preserve">для размещения автомобильных дорог и их конструктивных элементов; категория земель - </w:t>
      </w:r>
      <w:r>
        <w:rPr>
          <w:color w:val="000000"/>
        </w:rPr>
        <w:t>Земли населённых пунктов д. Шмаково)</w:t>
      </w:r>
      <w:r>
        <w:rPr/>
        <w:t xml:space="preserve"> – 36 кв.м.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/>
        <w:tab/>
        <w:t>земли частной собственности из состава земельного участка с к.н. 67:14:0040105:251 (вид разрешенного использования - для сельскохозяйственного производства; к</w:t>
      </w:r>
      <w:r>
        <w:rPr>
          <w:color w:val="333333"/>
        </w:rPr>
        <w:t xml:space="preserve">атегория земель – </w:t>
      </w:r>
      <w:r>
        <w:rPr>
          <w:color w:val="000000"/>
        </w:rPr>
        <w:t>земли сельскохозяйственного назначения)</w:t>
      </w:r>
      <w:r>
        <w:rPr/>
        <w:t xml:space="preserve"> – 2188 кв.м.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/>
        <w:tab/>
        <w:t>земли частной собственности из состава земельного участка с к.н. 67:14:0040105:735 (1) (вид разрешенного использования - для сельскохозяйственного производства; к</w:t>
      </w:r>
      <w:r>
        <w:rPr>
          <w:color w:val="333333"/>
        </w:rPr>
        <w:t xml:space="preserve">атегория земель – </w:t>
      </w:r>
      <w:r>
        <w:rPr>
          <w:color w:val="000000"/>
        </w:rPr>
        <w:t>земли сельскохозяйственного назначения)</w:t>
      </w:r>
      <w:r>
        <w:rPr/>
        <w:t xml:space="preserve"> – 106 кв.м.</w:t>
      </w:r>
    </w:p>
    <w:p>
      <w:pPr>
        <w:pStyle w:val="Normal"/>
        <w:autoSpaceDE w:val="false"/>
        <w:jc w:val="both"/>
        <w:rPr/>
      </w:pPr>
      <w:r>
        <w:rPr/>
        <w:t>•</w:t>
      </w:r>
      <w:r>
        <w:rPr/>
        <w:tab/>
        <w:t>земли частной собственности из состава земельного участка с к.н. 67:14:0040105:153 (1) (вид разрешенного использования - для сельскохозяйственного производства; к</w:t>
      </w:r>
      <w:r>
        <w:rPr>
          <w:color w:val="333333"/>
        </w:rPr>
        <w:t xml:space="preserve">атегория земель – </w:t>
      </w:r>
      <w:r>
        <w:rPr>
          <w:color w:val="000000"/>
        </w:rPr>
        <w:t>земли сельскохозяйственного назначения)</w:t>
      </w:r>
      <w:r>
        <w:rPr/>
        <w:t xml:space="preserve"> – 5322 кв.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от участников публичных слушаний  вопросы и предложения: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редседатель:</w:t>
      </w:r>
      <w:r>
        <w:rPr/>
        <w:br/>
        <w:t>На основании вышеизложенного: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</w:rPr>
        <w:t xml:space="preserve">1.Публичные слушания по проекту планировки и проекту межевания территории под размещение: «Межпоселковый газопровод высокого давления от дер. Белик до дер. Шмаково Починковского района Смоленской области» считать состоявшимися. 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</w:rPr>
        <w:t xml:space="preserve">2.Одобрить проект планировки и проекту межевания территории под размещение: «Межпоселковый газопровод высокого давления от дер. Белик до дер. Шмаково Починковского района Смоленской области». 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3..Протокол публичных слушаний опубликовать в в газете «Сельская новь»   и разместить в информационно-телекоммуникационной сети «Интернет» на официальном сайте Администрации Шмаковского сельского поселения Починковского района Смоленской области </w:t>
      </w:r>
      <w:hyperlink r:id="rId3">
        <w:r>
          <w:rPr>
            <w:rStyle w:val="InternetLink"/>
            <w:rFonts w:cs="Times New Roman"/>
            <w:color w:val="0000FF"/>
            <w:u w:val="single"/>
            <w:lang w:val="en-US"/>
          </w:rPr>
          <w:t>http</w:t>
        </w:r>
        <w:r>
          <w:rPr>
            <w:rStyle w:val="InternetLink"/>
            <w:rFonts w:cs="Times New Roman"/>
            <w:color w:val="0000FF"/>
            <w:u w:val="single"/>
          </w:rPr>
          <w:t>://</w:t>
        </w:r>
        <w:r>
          <w:rPr>
            <w:rStyle w:val="InternetLink"/>
            <w:rFonts w:cs="Times New Roman"/>
            <w:color w:val="0000FF"/>
            <w:u w:val="single"/>
            <w:lang w:val="en-US"/>
          </w:rPr>
          <w:t>smakovskoe</w:t>
        </w:r>
        <w:r>
          <w:rPr>
            <w:rStyle w:val="InternetLink"/>
            <w:rFonts w:cs="Times New Roman"/>
            <w:color w:val="0000FF"/>
            <w:u w:val="single"/>
          </w:rPr>
          <w:t>.</w:t>
        </w:r>
        <w:r>
          <w:rPr>
            <w:rStyle w:val="InternetLink"/>
            <w:rFonts w:cs="Times New Roman"/>
            <w:color w:val="0000FF"/>
            <w:u w:val="single"/>
            <w:lang w:val="en-US"/>
          </w:rPr>
          <w:t>admin</w:t>
        </w:r>
        <w:r>
          <w:rPr>
            <w:rStyle w:val="InternetLink"/>
            <w:rFonts w:cs="Times New Roman"/>
            <w:color w:val="0000FF"/>
            <w:u w:val="single"/>
          </w:rPr>
          <w:t>-</w:t>
        </w:r>
        <w:r>
          <w:rPr>
            <w:rStyle w:val="InternetLink"/>
            <w:rFonts w:cs="Times New Roman"/>
            <w:color w:val="0000FF"/>
            <w:u w:val="single"/>
            <w:lang w:val="en-US"/>
          </w:rPr>
          <w:t>smolensk</w:t>
        </w:r>
        <w:r>
          <w:rPr>
            <w:rStyle w:val="InternetLink"/>
            <w:rFonts w:cs="Times New Roman"/>
            <w:color w:val="0000FF"/>
            <w:u w:val="single"/>
          </w:rPr>
          <w:t>.</w:t>
        </w:r>
        <w:r>
          <w:rPr>
            <w:rStyle w:val="InternetLink"/>
            <w:rFonts w:cs="Times New Roman"/>
            <w:color w:val="0000FF"/>
            <w:u w:val="single"/>
            <w:lang w:val="en-US"/>
          </w:rPr>
          <w:t>ru</w:t>
        </w:r>
        <w:r>
          <w:rPr>
            <w:rStyle w:val="InternetLink"/>
            <w:rFonts w:cs="Times New Roman"/>
            <w:color w:val="0000FF"/>
            <w:u w:val="single"/>
          </w:rPr>
          <w:t>/</w:t>
        </w:r>
      </w:hyperlink>
      <w:r>
        <w:rPr>
          <w:rFonts w:cs="Times New Roman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Публичные слушания объявляются закрытыми. Благодарю всех за участие.</w:t>
        <w:br/>
        <w:br/>
        <w:t>Председатель публичных слушаний: _________________             / Ю.И. Кузьменков 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публичных слушаний:     __________________                     / Н.А.Романив/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akovskoe.admin-smolensk.ru/" TargetMode="External"/><Relationship Id="rId3" Type="http://schemas.openxmlformats.org/officeDocument/2006/relationships/hyperlink" Target="http://smakovskoe.admin-smole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1:00Z</dcterms:created>
  <dc:creator>User</dc:creator>
  <dc:description/>
  <cp:keywords/>
  <dc:language>en-US</dc:language>
  <cp:lastModifiedBy>USEROK</cp:lastModifiedBy>
  <dcterms:modified xsi:type="dcterms:W3CDTF">2017-02-28T14:18:00Z</dcterms:modified>
  <cp:revision>8</cp:revision>
  <dc:subject/>
  <dc:title>ПРОТОКОЛ публичных слушаний</dc:title>
</cp:coreProperties>
</file>