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Шма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чинковского района Смоленской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11.2013 года  № 2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информации об объектах культурного наследия, находящихся на территории Шмаковского сельского поселения и включенных в единый государственный реестр объектов культурного наследия (памятников истории и культур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дминистративный регламент предоставления муниципальной услуги «Предоставление информации об объектах культурного наследия, находящихся на территории Шмаковского сельского поселения и включенных в единый государственный реестр объектов культурного наследия (памятников истории и культуры)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 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 xml:space="preserve">2. Стандарт предоставления </w:t>
      </w:r>
      <w:r>
        <w:rPr>
          <w:rFonts w:cs="Times New Roman" w:ascii="Times New Roman" w:hAnsi="Times New Roman"/>
          <w:b/>
          <w:lang w:val="ru-RU"/>
        </w:rPr>
        <w:t>муниципальной</w:t>
      </w:r>
      <w:r>
        <w:rPr>
          <w:rFonts w:cs="Times New Roman" w:ascii="Times New Roman" w:hAnsi="Times New Roman"/>
          <w:b/>
        </w:rPr>
        <w:t xml:space="preserve"> услуг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iCs/>
        </w:rPr>
        <w:t xml:space="preserve">Наименование 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bCs/>
          <w:iCs/>
        </w:rPr>
        <w:t>услуг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именование </w:t>
      </w:r>
      <w:r>
        <w:rPr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слуги -</w:t>
      </w:r>
      <w:r>
        <w:rPr/>
        <w:t xml:space="preserve"> </w:t>
      </w:r>
      <w:r>
        <w:rPr>
          <w:sz w:val="28"/>
          <w:szCs w:val="28"/>
        </w:rPr>
        <w:t>«Предоставление информации об объектах культурного наследия находящихся, на территории Шмаковского сельского поселения и включенных в единый государственный реестр объектов культурного наследия (памятников истории и культуры)»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1. Администрация  предоставляет информацию об объектах культурного наследия, находящихся на территории Шмаковского сельского поселения и включенных в единый государственный реестр объектов культурного наследия (памятников истории и культур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ru-RU"/>
        </w:rPr>
        <w:tab/>
        <w:t xml:space="preserve">2.2.3.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lang w:val="ru-RU"/>
        </w:rPr>
        <w:t xml:space="preserve">органы местного самоуправления, </w:t>
      </w:r>
      <w:r>
        <w:rPr>
          <w:rFonts w:cs="Times New Roman" w:ascii="Times New Roman" w:hAnsi="Times New Roman"/>
        </w:rPr>
        <w:t xml:space="preserve">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ых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ставление информации об объекте культурного наследия федерального, регионального или местного значения, включенного в единый государственный реестр объектов культурного наследия (памятников истории и культуры) народов Российской Федерации, а также о выявленном объекте культурного наследия, находящегося на территории  Шмаков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дача заявителю письма об отсутствии у объекта статуса объекта культурного наслед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заявителю уведомления об отказе в предоставлении информации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Срок предоставления муниципальной услуги не должен превышать 30 (тридцать) календарных дней со дня подачи заявления о предоставлении необходимой информации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м Росохранкультуры от 27.02.2009 № 37 «Об утверждении Положения о едином государственном реестре объектов культурного наследия (памятников истории и культуры) народо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в Шмаковского сельского поселения Починк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6.1.Для получения муниципальной услуги необходимо подать заявление. В заявлении заявителем (его представителем)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фамилия, имя, отчество заявителя (представителя заявителя), либо наименование юридического лица, почтовый адрес либо адрес электронной почты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кумент, уполномочивающий представителя заявителя подавать заявление от имен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именование и место нахождения объекта культурного наследия, информация о котором запрашив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пособ передачи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, в случае необходимости, в подтверждение изложенной в нем информации могут быть приложены соответствующие его содержанию документы и материалы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Основания для отказа в приеме документов, необходимых для предоставления муниципальной услуги, отсутствую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сведений о фамилии, имени и отчестве заявителя, почтовом адресе – для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полного наименования, адреса места нахождения – для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адреса местонахождения объекта, в отношении которого испрашивается информ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копии доверенности – для представителей физических и юридических лиц, действующих на основании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озможность идентификации объекта по указанным в заявлении свед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читаемость текста заявления и (или) приложений к нему, указанных в заявлении, полученных по средствам факсимиль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лучение по средствам факсимильной связи приложений к заявлению, если они указаны в зая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оответствие обращения содержани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ём, регистрац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ние документов и приняти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Административная процедура по приёму, регистрации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1. Основанием для начала исполнения административной процедуры является поступление заявления, копии доверенности представителя и других документов (далее по тексту – докумен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Прием и регистрация документов осуществляется специалистом не позднее 1 дня, последующего за днем поступления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Срок административной процедуры приёма, регистрации документов не должен превышать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Административная процедура по рассмотрению документов и принятие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1. В начале административной процедуры специалист, ответственный за предоставление муниципальной услуги, анализирует представленные документы и устанавл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е их требованиям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аточность информации для идентификации объекта, в отношении которого испрашиваетс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2. По результатам рассмотрения документов специалист, ответственный за предоставление муниципальной услуги, принимает решение: о предоставлении информации об объекте; об отказе в предоставлении информации об объек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3. По результатам рассмотрения представленных документов готовиться ответ заяв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4. Срок административной процедуры не должен превышать 2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Административная процедура по выдаче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1. Специалист  в течение одного рабочего дня регистрирует документ, являющийся результатом предоставления муниципальной услуги, и не позднее следующего дня направляет его заявителю (его представителю) пис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2. Если в заявлении указано пожелание заявителя получить результат предоставления муниципальной услуги лично, и имеется его контактный телефон, специалист, в день регистрации извещает заявителя (его представителя) о готовности документа, являющегося результатом предоставления муниципальной услуги и возможности его пол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3. Срок административной процедуры не должен превышать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Обращения заявителей принимаются лично, почтой, через официальный адрес электронной почты администрации Шмаковского сельского поселения приложение № 1 к Регламен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Блок-схема предоставления муниципальной услуги приведена в приложении № 2 к Регламен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6"/>
          <w:szCs w:val="26"/>
          <w:u w:val="single"/>
          <w:lang w:val="en-US"/>
        </w:rPr>
        <w:t>http</w:t>
      </w:r>
      <w:r>
        <w:rPr>
          <w:sz w:val="26"/>
          <w:szCs w:val="26"/>
          <w:u w:val="single"/>
        </w:rPr>
        <w:t>://</w:t>
      </w:r>
      <w:r>
        <w:rPr>
          <w:sz w:val="26"/>
          <w:szCs w:val="26"/>
          <w:u w:val="single"/>
          <w:lang w:val="en-US"/>
        </w:rPr>
        <w:t>admi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molen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/~</w:t>
      </w:r>
      <w:r>
        <w:rPr>
          <w:sz w:val="26"/>
          <w:szCs w:val="26"/>
          <w:u w:val="single"/>
          <w:lang w:val="en-US"/>
        </w:rPr>
        <w:t>potch</w:t>
      </w:r>
      <w:r>
        <w:rPr>
          <w:sz w:val="26"/>
          <w:szCs w:val="26"/>
          <w:u w:val="single"/>
        </w:rPr>
        <w:t>/</w:t>
      </w:r>
      <w:r>
        <w:rPr>
          <w:sz w:val="26"/>
          <w:szCs w:val="26"/>
          <w:u w:val="single"/>
          <w:lang w:val="en-US"/>
        </w:rPr>
        <w:t>pages</w:t>
      </w:r>
      <w:r>
        <w:rPr>
          <w:sz w:val="26"/>
          <w:szCs w:val="26"/>
          <w:u w:val="single"/>
        </w:rPr>
        <w:t>/</w:t>
      </w:r>
      <w:r>
        <w:rPr>
          <w:sz w:val="26"/>
          <w:szCs w:val="26"/>
          <w:u w:val="single"/>
          <w:lang w:val="en-US"/>
        </w:rPr>
        <w:t>poselenie</w:t>
      </w:r>
      <w:r>
        <w:rPr>
          <w:sz w:val="26"/>
          <w:szCs w:val="26"/>
          <w:u w:val="single"/>
        </w:rPr>
        <w:t>_</w:t>
      </w:r>
      <w:r>
        <w:rPr>
          <w:sz w:val="26"/>
          <w:szCs w:val="26"/>
          <w:u w:val="single"/>
          <w:lang w:val="en-US"/>
        </w:rPr>
        <w:t>shmakovo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оказанию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информ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объектах культурного наслед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ключенных в едины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естр объектов культурного наслед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амятников истории и куль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571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Cs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7:20:00Z</dcterms:created>
  <dc:creator>User</dc:creator>
  <dc:description/>
  <cp:keywords/>
  <dc:language>en-US</dc:language>
  <cp:lastModifiedBy>user</cp:lastModifiedBy>
  <cp:lastPrinted>2012-06-04T12:45:00Z</cp:lastPrinted>
  <dcterms:modified xsi:type="dcterms:W3CDTF">2018-05-18T13:42:00Z</dcterms:modified>
  <cp:revision>23</cp:revision>
  <dc:subject/>
  <dc:title>Утверждено постановлением</dc:title>
</cp:coreProperties>
</file>